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/>
      </w:pPr>
      <w:r>
        <w:rPr/>
        <w:drawing>
          <wp:inline distT="0" distB="0" distL="0" distR="0">
            <wp:extent cx="50673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caps/>
          <w:sz w:val="20"/>
          <w:szCs w:val="20"/>
        </w:rPr>
      </w:pPr>
      <w:r>
        <w:rPr>
          <w:caps/>
          <w:sz w:val="20"/>
          <w:szCs w:val="20"/>
        </w:rPr>
        <w:t>Администрация города Челябинска</w:t>
      </w:r>
    </w:p>
    <w:p>
      <w:pPr>
        <w:pStyle w:val="Heading2"/>
        <w:rPr>
          <w:sz w:val="24"/>
        </w:rPr>
      </w:pPr>
      <w:r>
        <w:rPr>
          <w:sz w:val="24"/>
        </w:rPr>
        <w:t xml:space="preserve">УПРАВЛЕНИЕ ОБРАЗОВАНИЯ </w:t>
      </w:r>
      <w:r>
        <w:rPr>
          <w:caps/>
          <w:sz w:val="24"/>
          <w:szCs w:val="20"/>
        </w:rPr>
        <w:t>Тракторозаводского района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  <w:t>ПРИКАЗ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>
          <w:sz w:val="24"/>
        </w:rPr>
      </w:pPr>
      <w:r>
        <w:rPr>
          <w:sz w:val="24"/>
          <w:u w:val="single"/>
        </w:rPr>
        <w:t>26.12.2012</w:t>
      </w:r>
      <w:r>
        <w:rPr>
          <w:sz w:val="24"/>
        </w:rPr>
        <w:tab/>
        <w:tab/>
        <w:t xml:space="preserve">                     </w:t>
        <w:tab/>
        <w:t xml:space="preserve">                                                                   №_</w:t>
      </w:r>
      <w:r>
        <w:rPr>
          <w:sz w:val="24"/>
          <w:u w:val="single"/>
        </w:rPr>
        <w:t>634-у</w:t>
      </w:r>
      <w:r>
        <w:rPr>
          <w:sz w:val="24"/>
        </w:rPr>
        <w:t>__</w:t>
      </w:r>
      <w:r>
        <w:rPr>
          <w:sz w:val="24"/>
          <w:u w:val="single"/>
        </w:rPr>
        <w:t xml:space="preserve"> </w:t>
      </w:r>
    </w:p>
    <w:p>
      <w:pPr>
        <w:pStyle w:val="Normal"/>
        <w:ind w:left="566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1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лана-график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подготовки и проведения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единого государственного экзамена 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sz w:val="28"/>
          <w:szCs w:val="28"/>
        </w:rPr>
        <w:t>в 2012-2013 учебном год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Во исполнение приказа Министерства образования и науки Челябинской области «Об утверждении плана-графика подготовки и проведения единого государственного экзамена в 2013 году в Челябинской области»   от 21.12.2012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01-3488  и в соответствии с планом работы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" w:leader="none"/>
          <w:tab w:val="left" w:pos="144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лан-график подготовки и проведения единого государственного экзамена в 2013  году в образовательных учреждениях Тракторозаводского района (прилагается).</w:t>
      </w:r>
    </w:p>
    <w:p>
      <w:pPr>
        <w:pStyle w:val="Normal"/>
        <w:tabs>
          <w:tab w:val="clear" w:pos="708"/>
          <w:tab w:val="left" w:pos="784" w:leader="none"/>
          <w:tab w:val="left" w:pos="144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уководителям образовательных учреждений:</w:t>
      </w:r>
    </w:p>
    <w:p>
      <w:pPr>
        <w:pStyle w:val="Normal"/>
        <w:tabs>
          <w:tab w:val="clear" w:pos="708"/>
          <w:tab w:val="left" w:pos="784" w:leader="none"/>
          <w:tab w:val="left" w:pos="1080" w:leader="none"/>
          <w:tab w:val="left" w:pos="144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инять к выполнению план-график подготовки и проведения единого государственного экзамена в 2012-2013 учебном году;</w:t>
      </w:r>
    </w:p>
    <w:p>
      <w:pPr>
        <w:pStyle w:val="Normal"/>
        <w:tabs>
          <w:tab w:val="clear" w:pos="708"/>
          <w:tab w:val="left" w:pos="784" w:leader="none"/>
          <w:tab w:val="left" w:pos="1080" w:leader="none"/>
          <w:tab w:val="left" w:pos="144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составить план-график организации подготовки и проведения единого государственного экзамена в 2012-2013 учебном году в образовательном учреждении;</w:t>
      </w:r>
    </w:p>
    <w:p>
      <w:pPr>
        <w:pStyle w:val="Normal"/>
        <w:tabs>
          <w:tab w:val="clear" w:pos="708"/>
          <w:tab w:val="left" w:pos="784" w:leader="none"/>
          <w:tab w:val="left" w:pos="1080" w:leader="none"/>
          <w:tab w:val="left" w:pos="1442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  усилить контроль за организацией образовательного процесса.</w:t>
      </w:r>
    </w:p>
    <w:p>
      <w:pPr>
        <w:pStyle w:val="Normal"/>
        <w:tabs>
          <w:tab w:val="clear" w:pos="708"/>
          <w:tab w:val="left" w:pos="784" w:leader="none"/>
          <w:tab w:val="left" w:pos="144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исполнения  данного приказа возложить на заместителя начальника Управления образования Земзюлину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678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я образования</w:t>
        <w:tab/>
        <w:t xml:space="preserve">      И.В.Видергольд</w:t>
      </w:r>
    </w:p>
    <w:p>
      <w:pPr>
        <w:pStyle w:val="Normal"/>
        <w:tabs>
          <w:tab w:val="clear" w:pos="708"/>
          <w:tab w:val="left" w:pos="6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9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6789" w:leader="none"/>
        </w:tabs>
        <w:jc w:val="both"/>
        <w:rPr>
          <w:sz w:val="20"/>
        </w:rPr>
      </w:pPr>
      <w:r>
        <w:rPr>
          <w:sz w:val="20"/>
        </w:rPr>
        <w:t>Аулки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19-04-53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УТВЕРЖДАЮ</w:t>
      </w:r>
    </w:p>
    <w:p>
      <w:pPr>
        <w:pStyle w:val="Normal"/>
        <w:tabs>
          <w:tab w:val="clear" w:pos="708"/>
          <w:tab w:val="left" w:pos="10079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Начальник Управления образования</w:t>
      </w:r>
    </w:p>
    <w:p>
      <w:pPr>
        <w:pStyle w:val="Normal"/>
        <w:tabs>
          <w:tab w:val="clear" w:pos="708"/>
          <w:tab w:val="left" w:pos="10079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Тракторозаводского района</w:t>
      </w:r>
    </w:p>
    <w:p>
      <w:pPr>
        <w:pStyle w:val="Normal"/>
        <w:tabs>
          <w:tab w:val="clear" w:pos="708"/>
          <w:tab w:val="left" w:pos="10079" w:leader="none"/>
        </w:tabs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________________И.В. Видергольд</w:t>
      </w:r>
    </w:p>
    <w:p>
      <w:pPr>
        <w:pStyle w:val="Normal"/>
        <w:tabs>
          <w:tab w:val="clear" w:pos="708"/>
          <w:tab w:val="left" w:pos="10079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«__</w:t>
      </w:r>
      <w:r>
        <w:rPr>
          <w:u w:val="single"/>
        </w:rPr>
        <w:t>26</w:t>
      </w:r>
      <w:r>
        <w:rPr/>
        <w:t xml:space="preserve">_»  </w:t>
      </w:r>
      <w:r>
        <w:rPr>
          <w:u w:val="single"/>
        </w:rPr>
        <w:t xml:space="preserve">декабря  </w:t>
      </w:r>
      <w:r>
        <w:rPr/>
        <w:t>2012 г.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и и проведения единого государственного экзамена</w:t>
      </w:r>
    </w:p>
    <w:p>
      <w:pPr>
        <w:pStyle w:val="Normal"/>
        <w:jc w:val="center"/>
        <w:rPr/>
      </w:pPr>
      <w:r>
        <w:rPr>
          <w:b/>
        </w:rPr>
        <w:t>в 2013 году в  образовательных учреждениях Тракторозаводского района города Челяби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10"/>
        <w:gridCol w:w="1248"/>
        <w:gridCol w:w="210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Мероприятия по утверждению участников ЕГЭ в 2013 го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личества выпускников Х1(ХП) классов и общеобразовательных учреждений, участвующих в ЕГЭ на этапе государственной (итоговой) аттестации, в том числе участвующих в досрочной сдаче ЕГЭ и в основные сро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 2013 г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Видергольд, начальник управления образования;</w:t>
            </w:r>
          </w:p>
          <w:p>
            <w:pPr>
              <w:pStyle w:val="Normal"/>
              <w:rPr/>
            </w:pPr>
            <w:r>
              <w:rPr/>
              <w:t>А.А. Земзюлина, заместитель начальника управления образования;</w:t>
            </w:r>
          </w:p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, ведущий специалист управления образования;</w:t>
            </w:r>
          </w:p>
          <w:p>
            <w:pPr>
              <w:pStyle w:val="Normal"/>
              <w:rPr/>
            </w:pPr>
            <w:r>
              <w:rPr/>
              <w:t>координаторы ЕГЭ в О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 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личества ППЭ ЕГЭ;</w:t>
            </w:r>
          </w:p>
          <w:p>
            <w:pPr>
              <w:pStyle w:val="Normal"/>
              <w:rPr/>
            </w:pPr>
            <w:r>
              <w:rPr/>
              <w:t>Согласование ППЭ ЕГЭ;</w:t>
            </w:r>
          </w:p>
          <w:p>
            <w:pPr>
              <w:pStyle w:val="Normal"/>
              <w:rPr/>
            </w:pPr>
            <w:r>
              <w:rPr/>
              <w:t>Согласование экспертов, участвующих в проверке ЕГ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2 -февраль 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 выпускников общеобразовательных учреждений прошлых лет, </w:t>
            </w:r>
          </w:p>
          <w:p>
            <w:pPr>
              <w:pStyle w:val="Normal"/>
              <w:rPr/>
            </w:pPr>
            <w:r>
              <w:rPr/>
              <w:t>выпускников начального профессионального образования, желающих сдавать ЕГЭ в пери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(И)А; определение количества выпускников прошлых лет ОУ, желающих сдавать ЕГЭ в основные сроки в период Г(И)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личества выпускников, сдающих экзамены по выбор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– февраль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по нормативному,  инструктивно-методическому обеспечению ЕГЭ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 2013 го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иказов по организации и проведению ЕГЭ в 2013 год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 г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Видергольд, начальник управления образования;</w:t>
            </w:r>
          </w:p>
          <w:p>
            <w:pPr>
              <w:pStyle w:val="Normal"/>
              <w:rPr/>
            </w:pPr>
            <w:r>
              <w:rPr/>
              <w:t>А.А. Земзюлина, заместитель начальника управления;</w:t>
            </w:r>
          </w:p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, ведущий специалист управления образования;</w:t>
            </w:r>
          </w:p>
          <w:p>
            <w:pPr>
              <w:pStyle w:val="Normal"/>
              <w:rPr/>
            </w:pPr>
            <w:r>
              <w:rPr/>
              <w:t>координаторы ЕГЭ в О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ормативного, инструктивного обеспечения проведения ЕГЭ в 2013 г. в  образовательных учреждениях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– май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остава  организаторов ЕГЭ в ПП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3 г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в образовательных учреждениях  информационных стендов о проведении  ЕГЭ в 20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 март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 по организационно-технологическому обеспечению проведения ЕГЭ в 2013 го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транспортных схем доставки выпускников до ППЭ, экзаменационных материалов до ППЭ, заполненных бланков ЕГЭ на обработку в ГБОУ ДПО «ЧИППКРО»  региональный центр обработки информации Челябинской обл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–май 2013г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Земзюлина, заместитель начальника управления;</w:t>
            </w:r>
          </w:p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, ведущий специалист управления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аявки на экзаменационные материалы для проведения ЕГЭ в  досрочные и основные сроки  проведения Г(И)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апрель 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экзаменационных материалов по ЕГ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май-июнь 2013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тавки экзаменационных материалов ЕГЭ до ППЭ и заполненных бланков ЕГЭ на обработку в ГБОУ ДПО «ЧИППКРО»,  региональный центр обработки информации Челябинской обл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май-июнь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обного ЕГЭ по математике и русскому языку и другим предметам (по согласованию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ГЭ по расписанию, утвержденному Рособрнадзор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 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результатов ЕГЭ:</w:t>
            </w:r>
          </w:p>
          <w:p>
            <w:pPr>
              <w:pStyle w:val="Normal"/>
              <w:rPr/>
            </w:pPr>
            <w:r>
              <w:rPr/>
              <w:t>-пробного;</w:t>
            </w:r>
          </w:p>
          <w:p>
            <w:pPr>
              <w:pStyle w:val="Normal"/>
              <w:rPr/>
            </w:pPr>
            <w:r>
              <w:rPr/>
              <w:t>-в мае-июн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jc w:val="center"/>
              <w:rPr/>
            </w:pPr>
            <w:r>
              <w:rPr/>
              <w:t>Май-июнь 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ылка в ОУ результатов ЕГЭ:</w:t>
            </w:r>
          </w:p>
          <w:p>
            <w:pPr>
              <w:pStyle w:val="Normal"/>
              <w:rPr/>
            </w:pPr>
            <w:r>
              <w:rPr/>
              <w:t>-пробного;</w:t>
            </w:r>
          </w:p>
          <w:p>
            <w:pPr>
              <w:pStyle w:val="Normal"/>
              <w:rPr/>
            </w:pPr>
            <w:r>
              <w:rPr/>
              <w:t>-в мае-июне.</w:t>
            </w:r>
          </w:p>
          <w:p>
            <w:pPr>
              <w:pStyle w:val="Normal"/>
              <w:rPr/>
            </w:pPr>
            <w:r>
              <w:rPr/>
              <w:t>Осуществление контроля  за  ознакомлением участников ЕГЭ с результатами ЕГ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jc w:val="center"/>
              <w:rPr/>
            </w:pPr>
            <w:r>
              <w:rPr/>
              <w:t>Май-июнь 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дачи свидетельств о результатах ЕГ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июль 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органами внутренних дел и здравоохранения места проведения  ЕГ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май 2013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, ведущий специалист управления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по формированию  баз данных участников  ЕГЭ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униципальных баз данных в соответствии с требованием и форматом Рособрнадзора и ФГБУ «Федеральный центр тестирования»:</w:t>
            </w:r>
          </w:p>
          <w:p>
            <w:pPr>
              <w:pStyle w:val="Normal"/>
              <w:rPr/>
            </w:pPr>
            <w:r>
              <w:rPr/>
              <w:t>- общеобразовательных учреждений;</w:t>
            </w:r>
          </w:p>
          <w:p>
            <w:pPr>
              <w:pStyle w:val="Normal"/>
              <w:rPr/>
            </w:pPr>
            <w:r>
              <w:rPr/>
              <w:t>- пунктов проведения ЕГЭ;</w:t>
            </w:r>
          </w:p>
          <w:p>
            <w:pPr>
              <w:pStyle w:val="Normal"/>
              <w:rPr/>
            </w:pPr>
            <w:r>
              <w:rPr/>
              <w:t>- выпускников общеобразовательных учреждений;</w:t>
            </w:r>
          </w:p>
          <w:p>
            <w:pPr>
              <w:pStyle w:val="Normal"/>
              <w:rPr/>
            </w:pPr>
            <w:r>
              <w:rPr/>
              <w:t>- специалистов, обеспечивающих  проведение ЕГЭ и т.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июнь 2013 г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., ведущий специалист управления образования;</w:t>
            </w:r>
          </w:p>
          <w:p>
            <w:pPr>
              <w:pStyle w:val="Normal"/>
              <w:rPr/>
            </w:pPr>
            <w:r>
              <w:rPr/>
              <w:t>старший инспектор СИАО управления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МОУ программного обеспечения для сбора  данны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информационной безопасности при подготовке и проведении ЕГЭ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беспечения информационной безопасности на муниципальном уровне  (в ОУ, на ППЭ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июль 2013 г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Земзюлина, заместитель начальника управления;</w:t>
            </w:r>
          </w:p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, ведущий специалист управления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й безопасности при обработке и передаче баз  данных  ЕГ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июнь 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й безопасности при получении, доставке и хранении материалов ЕГЭ 2013 г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 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 аттестации информационной системы персональных данных АИС ЕГЭ, используемой при подготовке и проведения ЕГ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-март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Земзюлина, заместитель начальника управления;</w:t>
            </w:r>
          </w:p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ероприятия по обеспечению мониторинга проведения ЕГЭ 2013 г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ЕГЭ 2013 г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ль 2013 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Земзюлина, заместитель начальника управлен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 и обработка результатов ЕГЭ 2013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ль 2013 г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, ведущий специалист управления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формирование отчетов о результатах мониторинга ЕГЭ 2013 г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 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борника  статистических и аналитических материалов по результатам ЕГЭ в 2013 год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  по организации подготовки, переподготовки и повышения квалификации специалистов в области подготовки и проведения ЕГЭ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учающих семинарах, организованных на  региональном и муниципальном  уровнях по вопросам и проблемам ЕГ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, ведущий специалист управления образования;</w:t>
            </w:r>
          </w:p>
          <w:p>
            <w:pPr>
              <w:pStyle w:val="Normal"/>
              <w:rPr/>
            </w:pPr>
            <w:r>
              <w:rPr/>
              <w:t>координаторы ЕГЭ в О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бучения: </w:t>
            </w:r>
          </w:p>
          <w:p>
            <w:pPr>
              <w:pStyle w:val="Normal"/>
              <w:rPr/>
            </w:pPr>
            <w:r>
              <w:rPr/>
              <w:t>-руководителей ППЭ;</w:t>
            </w:r>
          </w:p>
          <w:p>
            <w:pPr>
              <w:pStyle w:val="Normal"/>
              <w:rPr/>
            </w:pPr>
            <w:r>
              <w:rPr/>
              <w:t>-организаторов ЕГЭ в ППЭ;</w:t>
            </w:r>
          </w:p>
          <w:p>
            <w:pPr>
              <w:pStyle w:val="Normal"/>
              <w:rPr/>
            </w:pPr>
            <w:r>
              <w:rPr/>
              <w:t>-технических специалис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-май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 по обеспечению информирования общественности и участников единого государственного экзаме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убликаций в средствах массовой информации Тракторозаводского района; размещение материалов по вопросам организации и проведения  Г(И)А-2013 на сайте Управления образования Тракторозавод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Земзюлина, заместитель начальника управления;</w:t>
            </w:r>
          </w:p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, ведущий специалист управления образован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инструктивных совещаний по тематике ЕГЭ с участием:</w:t>
            </w:r>
          </w:p>
          <w:p>
            <w:pPr>
              <w:pStyle w:val="Normal"/>
              <w:rPr/>
            </w:pPr>
            <w:r>
              <w:rPr/>
              <w:t>-руководителей ОУ;</w:t>
            </w:r>
          </w:p>
          <w:p>
            <w:pPr>
              <w:pStyle w:val="Normal"/>
              <w:rPr/>
            </w:pPr>
            <w:r>
              <w:rPr/>
              <w:t xml:space="preserve">-руководителей ППЭ; </w:t>
            </w:r>
          </w:p>
          <w:p>
            <w:pPr>
              <w:pStyle w:val="Normal"/>
              <w:rPr/>
            </w:pPr>
            <w:r>
              <w:rPr/>
              <w:t>-педагогов-организаторов по процедуре проведения ЕГ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й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ажирование и распространение нормативных, информационно-методических материалов по ЕГЭ, издаваемых  МОиН РФ, МОиН Челябинской обл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тивной поддержки участников ЕГЭ 2013 г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«горячей» телефонной ли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психологического сопровождений участников ЕГ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– июнь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Никифорова, заведующий ПМПК;</w:t>
            </w:r>
          </w:p>
          <w:p>
            <w:pPr>
              <w:pStyle w:val="Normal"/>
              <w:rPr/>
            </w:pPr>
            <w:r>
              <w:rPr/>
              <w:t>И.И. Манюк, психолог ПМПК;</w:t>
            </w:r>
          </w:p>
          <w:p>
            <w:pPr>
              <w:pStyle w:val="Normal"/>
              <w:rPr/>
            </w:pPr>
            <w:r>
              <w:rPr/>
              <w:t>психологи  в О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унктов психологической помощи участникам ЕГ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– июнь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собраний с выпускниками, педагогами и  родителями выпускников 11(12)-х классов по процедуре проведения ЕГЭ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– май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;</w:t>
            </w:r>
          </w:p>
          <w:p>
            <w:pPr>
              <w:pStyle w:val="Normal"/>
              <w:rPr/>
            </w:pPr>
            <w:r>
              <w:rPr/>
              <w:t>координаторы ЕГЭ в О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я «Об итогах  проведения единого государственного экзамена в 2013 году и задачах на 2014 год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3 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, ведущий специалист управления образования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ероприятия по обеспечению соблюдения установленного поряд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роведения ЕГЭ на территории района  в 2013 го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за  выполнением  федеральных и региональных нормативных документов и инструкций по организации и проведению ЕГЭ в 2013 году  на уровне О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Земзюлина, заместитель начальника управления;</w:t>
            </w:r>
          </w:p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, ведущий специалист управления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руководителями ОУ, ППЭ по готовности к ЕГЭ 2013 г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 2013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ция процедуры проведения  ЕГЭ в ППЭ на этапе Г(И)А выпускников Х1(ХП) классов О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 июнь 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 деятельности МОУ по организации получения выпускниками Х1(ХП) классов ОУ документов, удостоверяющих личность (паспортов),  документов о результатах ЕГЭ, документов об образова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июнь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ППЭ к ЕГЭ 2013 г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беспечения сохранности материалов ЕГЭ в 2013 году на ПП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общественных наблюдателей в  ПП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Подведение итогов проведения ЕГЭ в 2013 году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анализа статистических данных ЕГЭ 2013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Земзюлина, заместитель начальника управления;</w:t>
            </w:r>
          </w:p>
          <w:p>
            <w:pPr>
              <w:pStyle w:val="Normal"/>
              <w:rPr/>
            </w:pPr>
            <w:r>
              <w:rPr/>
              <w:t>Т.Ю. Силиванова, начальник отдела управления образования;</w:t>
            </w:r>
          </w:p>
          <w:p>
            <w:pPr>
              <w:pStyle w:val="Normal"/>
              <w:rPr/>
            </w:pPr>
            <w:r>
              <w:rPr/>
              <w:t>Л.А. Аулкина, ведущий специалист управления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сборника статистических и аналитических материалов по результатам единого государственного  экзамена в 2013 году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3 года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0:59:00Z</dcterms:created>
  <dc:creator>24</dc:creator>
  <dc:description/>
  <cp:keywords/>
  <dc:language>en-US</dc:language>
  <cp:lastModifiedBy>User</cp:lastModifiedBy>
  <cp:lastPrinted>2012-01-12T13:09:00Z</cp:lastPrinted>
  <dcterms:modified xsi:type="dcterms:W3CDTF">2013-01-10T11:43:00Z</dcterms:modified>
  <cp:revision>155</cp:revision>
  <dc:subject/>
  <dc:title>Во исполнение приказа Министерства образования и науки Челябинской области «О реализации совместного решения  коллегии Министе</dc:title>
</cp:coreProperties>
</file>